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4: Static Electricity, Magnetism, and Motors &amp; Generator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069"/>
        <w:gridCol w:w="5993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Standard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Objectives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Knowledge Prompts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y can be transferred through electric and magnetic field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e of the atom</w:t>
            </w:r>
          </w:p>
          <w:p>
            <w:pPr>
              <w:pStyle w:val="ListParagraph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c electricity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tic force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anent magnets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magnets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ic motors (DC)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ic Generators (AC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most important part of an atom and why?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The most important part of an atom is…because…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re how an atom works to something in everyday life—what makes them similar and why?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An atom is like a _______ because…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makes an atom stable and why?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An atom is stable if…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An atom is stable when…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static electricity in 12 words or less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MVP of static electricity and why?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The MVP of static electricity is ___________ because…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in the interaction between electrical charges in 12 words or les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ose a material and describe why its charges behave the way they do</w:t>
            </w:r>
          </w:p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most valuable point (MVP) about a magnetic field and why?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The MVP of a magnetic field is ________ because…</w:t>
            </w:r>
          </w:p>
          <w:p>
            <w:pPr>
              <w:pStyle w:val="List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does polarity mean and how does it apply to magnets?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Polarity means…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It applies to magnets because…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is the Earth’s magnetic field important?  Use 3 reasons for support.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Earth’s magnetic field is important because…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the properties of Earth’s magnetic field.  Which is the most important property and why?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difference between an electromagnet and a permanent magne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the advantages of an electromagnet?  Why are these advantages?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The advantages of an electromagnet are…Theses are advantages because…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the advantages of a permanent magnet?  Why are these advantages?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The advantages of a permanent magnet are…because…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oes changing the components of an electromagnet affect its strength?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could changing the components of an electromagnet affect our daily lives and why?</w:t>
            </w:r>
          </w:p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are AC/DC currents similar?  How are they different?</w:t>
            </w:r>
          </w:p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the functions of an alternating current?</w:t>
            </w:r>
          </w:p>
          <w:p>
            <w:pPr>
              <w:pStyle w:val="List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The functions of an alternating current are…</w:t>
            </w:r>
          </w:p>
          <w:p>
            <w:pPr>
              <w:pStyle w:val="ListParagrap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the functions of a direct current?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The functions of a direct current are…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ose one component of a motor and describe its purpose in 12 words or less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most valuable point (MVP) of how a motor works and why?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The MVP of how a motor works is_______ because…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MVP of how a generator works and why?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3 components of a generator and why is each important?</w:t>
            </w:r>
          </w:p>
          <w:p>
            <w:pPr>
              <w:pStyle w:val="Normal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One component of a generator is __________ and it’s important because…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How are generators and motors related?  How do generator and motors differ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 generators and motors affect each other and why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Sans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Calibri" w:cs="Times New (W1)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rFonts w:ascii="GillSans;GillSans" w:hAnsi="GillSans;GillSans" w:cs="GillSans;GillSans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illSans;GillSans" w:hAnsi="GillSans;GillSans" w:cs="GillSans;GillSan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9:52:00Z</dcterms:created>
  <dc:creator>Curto, Sara</dc:creator>
  <dc:description/>
  <cp:keywords/>
  <dc:language>en-US</dc:language>
  <cp:lastModifiedBy>L-Net</cp:lastModifiedBy>
  <dcterms:modified xsi:type="dcterms:W3CDTF">2012-01-25T17:01:00Z</dcterms:modified>
  <cp:revision>8</cp:revision>
  <dc:subject/>
  <dc:title/>
</cp:coreProperties>
</file>